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Vous devez compléter les caractéristiques correspondant à la construction de la ligne BT nue (ASTER 34,4 mm²) situé au lieu-dit caténair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/>
        <w:t xml:space="preserve">Désignation des conducteurs : </w:t>
      </w:r>
      <w:r>
        <w:rPr>
          <w:i/>
        </w:rPr>
        <w:t>ASTER 4 x 34,4 mm²</w:t>
      </w:r>
      <w:r>
        <w:rPr/>
        <w:t xml:space="preserve">  Nombre de conducteurs : </w:t>
      </w:r>
      <w:r>
        <w:rPr>
          <w:i/>
        </w:rPr>
        <w:t>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Longueur du canton de pose (en m) :</w:t>
        <w:tab/>
      </w:r>
      <w:r>
        <w:rPr>
          <w:i/>
        </w:rPr>
        <w:t>10 mètres</w:t>
      </w:r>
      <w:r>
        <w:rPr/>
        <w:t xml:space="preserve">     Nombre de portées :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/>
        <w:t>Longueur de chaque portée (en m) :</w:t>
        <w:tab/>
      </w:r>
      <w:r>
        <w:rPr>
          <w:i/>
          <w:color w:val="0000FF"/>
        </w:rPr>
        <w:t>a : 2,5 m</w:t>
      </w:r>
      <w:r>
        <w:rPr>
          <w:i/>
        </w:rPr>
        <w:t xml:space="preserve">  </w:t>
      </w:r>
      <w:r>
        <w:rPr>
          <w:i/>
          <w:color w:val="FF0000"/>
        </w:rPr>
        <w:t>b : 2,5 m</w:t>
      </w:r>
      <w:r>
        <w:rPr>
          <w:i/>
        </w:rPr>
        <w:t xml:space="preserve">  </w:t>
      </w:r>
      <w:r>
        <w:rPr>
          <w:i/>
          <w:color w:val="0000FF"/>
        </w:rPr>
        <w:t>c : 2,5 m</w:t>
      </w:r>
      <w:r>
        <w:rPr>
          <w:i/>
        </w:rPr>
        <w:t xml:space="preserve">  </w:t>
      </w:r>
      <w:r>
        <w:rPr>
          <w:i/>
          <w:color w:val="FF0000"/>
        </w:rPr>
        <w:t>d : 2,5 m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/>
        <w:t xml:space="preserve">Nombre de supports : </w:t>
      </w:r>
      <w:r>
        <w:rPr>
          <w:i/>
        </w:rPr>
        <w:t>5</w:t>
      </w:r>
      <w:r>
        <w:rPr/>
        <w:tab/>
        <w:tab/>
        <w:tab/>
        <w:tab/>
        <w:t xml:space="preserve">Béton : </w:t>
      </w:r>
      <w:r>
        <w:rPr>
          <w:i/>
        </w:rPr>
        <w:t>5</w:t>
      </w:r>
      <w:r>
        <w:rPr/>
        <w:tab/>
        <w:tab/>
        <w:t>Bois :</w:t>
      </w:r>
      <w:r>
        <w:rPr>
          <w:i/>
        </w:rPr>
        <w:t xml:space="preserve"> 0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tourez l’élément retenu pour la construction de la ligne BT n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ype d’armement : </w:t>
        <w:tab/>
        <w:t xml:space="preserve">Drapeau EDS35 </w:t>
        <w:tab/>
        <w:tab/>
        <w:t>Drapeau EDD35</w:t>
        <w:tab/>
      </w:r>
    </w:p>
    <w:p>
      <w:pPr>
        <w:pStyle w:val="Normal"/>
        <w:ind w:left="1418" w:firstLine="709"/>
        <w:rPr/>
      </w:pPr>
      <w:r>
        <w:rPr>
          <w:b/>
          <w:bCs/>
          <w:i/>
          <w:color w:val="FF0000"/>
        </w:rPr>
        <w:t>Alterné A35</w:t>
        <w:tab/>
      </w:r>
      <w:r>
        <w:rPr>
          <w:b/>
          <w:bCs/>
          <w:color w:val="FF0000"/>
        </w:rPr>
        <w:tab/>
      </w:r>
      <w:r>
        <w:rPr/>
        <w:tab/>
      </w:r>
      <w:r>
        <w:rPr>
          <w:lang w:val="en-GB"/>
        </w:rPr>
        <w:t>Alterné A4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errures :</w:t>
        <w:tab/>
        <w:tab/>
        <w:t>AD12</w:t>
        <w:tab/>
        <w:tab/>
        <w:tab/>
        <w:tab/>
        <w:t>AD20</w:t>
        <w:tab/>
        <w:tab/>
        <w:tab/>
        <w:tab/>
        <w:tab/>
        <w:tab/>
        <w:tab/>
        <w:tab/>
      </w:r>
      <w:r>
        <w:rPr>
          <w:b/>
          <w:bCs/>
          <w:i/>
          <w:color w:val="FF0000"/>
          <w:lang w:val="en-GB"/>
        </w:rPr>
        <w:t>ED 115 200</w:t>
      </w:r>
      <w:r>
        <w:rPr>
          <w:i/>
          <w:lang w:val="en-GB"/>
        </w:rPr>
        <w:tab/>
      </w:r>
      <w:r>
        <w:rPr>
          <w:lang w:val="en-GB"/>
        </w:rPr>
        <w:tab/>
        <w:tab/>
        <w:t>ES 90 120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b/>
          <w:bCs/>
          <w:i/>
          <w:color w:val="FF0000"/>
        </w:rPr>
        <w:t>CC 20-120-100</w:t>
      </w:r>
      <w:r>
        <w:rPr/>
        <w:tab/>
        <w:tab/>
        <w:t>CC 25-140-100</w:t>
        <w:tab/>
        <w:tab/>
        <w:tab/>
        <w:tab/>
        <w:tab/>
        <w:tab/>
      </w:r>
      <w:r>
        <w:rPr>
          <w:b/>
          <w:bCs/>
          <w:i/>
          <w:color w:val="FF0000"/>
        </w:rPr>
        <w:t>CL 20-140-250</w:t>
      </w:r>
      <w:r>
        <w:rPr>
          <w:b/>
          <w:bCs/>
          <w:color w:val="FF0000"/>
        </w:rPr>
        <w:tab/>
      </w:r>
      <w:r>
        <w:rPr/>
        <w:tab/>
        <w:t>CL 25-140-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lateurs :</w:t>
        <w:tab/>
        <w:tab/>
      </w:r>
      <w:r>
        <w:rPr>
          <w:b/>
          <w:bCs/>
          <w:i/>
          <w:color w:val="FF0000"/>
        </w:rPr>
        <w:t>VDC 3</w:t>
      </w:r>
      <w:r>
        <w:rPr>
          <w:i/>
        </w:rPr>
        <w:tab/>
      </w:r>
      <w:r>
        <w:rPr/>
        <w:tab/>
        <w:tab/>
        <w:tab/>
        <w:t>VHC 63</w:t>
        <w:tab/>
        <w:tab/>
        <w:t>VHC 64</w:t>
      </w:r>
    </w:p>
    <w:p>
      <w:pPr>
        <w:pStyle w:val="Normal"/>
        <w:rPr/>
      </w:pPr>
      <w:r>
        <w:rPr/>
        <w:tab/>
        <w:tab/>
        <w:tab/>
        <w:t>A21</w:t>
        <w:tab/>
        <w:tab/>
        <w:tab/>
        <w:tab/>
      </w:r>
      <w:r>
        <w:rPr>
          <w:b/>
          <w:bCs/>
          <w:i/>
          <w:color w:val="FF0000"/>
        </w:rPr>
        <w:t>A22</w:t>
      </w:r>
    </w:p>
    <w:p>
      <w:pPr>
        <w:pStyle w:val="Normal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éterminez en fonction de la température la tension de pose en kN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306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érature en °C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sion en kN</w:t>
            </w:r>
          </w:p>
        </w:tc>
      </w:tr>
      <w:tr>
        <w:trPr>
          <w:trHeight w:val="50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Réalisez le schéma de construction de la ligne BT nu 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3040</wp:posOffset>
                </wp:positionH>
                <wp:positionV relativeFrom="paragraph">
                  <wp:posOffset>66675</wp:posOffset>
                </wp:positionV>
                <wp:extent cx="288290" cy="2692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69280"/>
                          <a:chOff x="0" y="0"/>
                          <a:chExt cx="28836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18360"/>
                            <a:ext cx="285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5.25pt;width:22.7pt;height:21.2pt" coordorigin="-304,105" coordsize="454,424">
                <v:oval id="shape_0" fillcolor="white" stroked="t" o:allowincell="f" style="position:absolute;left:-304;top:105;width:37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0;top:134;width:44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8950</wp:posOffset>
                </wp:positionH>
                <wp:positionV relativeFrom="paragraph">
                  <wp:posOffset>66675</wp:posOffset>
                </wp:positionV>
                <wp:extent cx="288290" cy="26924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69280"/>
                          <a:chOff x="0" y="0"/>
                          <a:chExt cx="28836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18360"/>
                            <a:ext cx="285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pt;margin-top:5.25pt;width:22.7pt;height:21.2pt" coordorigin="8770,105" coordsize="454,424">
                <v:oval id="shape_0" fillcolor="white" stroked="t" o:allowincell="f" style="position:absolute;left:8770;top:105;width:37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774;top:134;width:44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5270</wp:posOffset>
                </wp:positionH>
                <wp:positionV relativeFrom="paragraph">
                  <wp:posOffset>66675</wp:posOffset>
                </wp:positionV>
                <wp:extent cx="288290" cy="26924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69280"/>
                          <a:chOff x="0" y="0"/>
                          <a:chExt cx="28836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18360"/>
                            <a:ext cx="285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pt;margin-top:5.25pt;width:22.7pt;height:21.2pt" coordorigin="6402,105" coordsize="454,424">
                <v:oval id="shape_0" fillcolor="white" stroked="t" o:allowincell="f" style="position:absolute;left:6402;top:105;width:37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06;top:134;width:44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8430</wp:posOffset>
                </wp:positionH>
                <wp:positionV relativeFrom="paragraph">
                  <wp:posOffset>66675</wp:posOffset>
                </wp:positionV>
                <wp:extent cx="288290" cy="26924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69280"/>
                          <a:chOff x="0" y="0"/>
                          <a:chExt cx="28836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18360"/>
                            <a:ext cx="285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5.25pt;width:22.7pt;height:21.2pt" coordorigin="4218,105" coordsize="454,424">
                <v:oval id="shape_0" fillcolor="white" stroked="t" o:allowincell="f" style="position:absolute;left:4218;top:105;width:37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22;top:134;width:44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1750</wp:posOffset>
                </wp:positionH>
                <wp:positionV relativeFrom="paragraph">
                  <wp:posOffset>66675</wp:posOffset>
                </wp:positionV>
                <wp:extent cx="288290" cy="26924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69280"/>
                          <a:chOff x="0" y="0"/>
                          <a:chExt cx="28836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18360"/>
                            <a:ext cx="285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5.25pt;width:22.7pt;height:21.2pt" coordorigin="2050,105" coordsize="454,424">
                <v:oval id="shape_0" fillcolor="white" stroked="t" o:allowincell="f" style="position:absolute;left:2050;top:105;width:37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054;top:134;width:44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1625</wp:posOffset>
                </wp:positionH>
                <wp:positionV relativeFrom="paragraph">
                  <wp:posOffset>125095</wp:posOffset>
                </wp:positionV>
                <wp:extent cx="452755" cy="189230"/>
                <wp:effectExtent l="2603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189360"/>
                          <a:chOff x="0" y="0"/>
                          <a:chExt cx="452880" cy="189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4712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452880" cy="184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9.85pt;width:35.65pt;height:14.9pt" coordorigin="-476,197" coordsize="713,298">
                <v:rect id="shape_0" fillcolor="white" stroked="t" o:allowincell="f" style="position:absolute;left:-469;top:197;width:703;height:2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-475;top:201;width:712;height:290;flip:x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4175</wp:posOffset>
                </wp:positionH>
                <wp:positionV relativeFrom="paragraph">
                  <wp:posOffset>125095</wp:posOffset>
                </wp:positionV>
                <wp:extent cx="452755" cy="189230"/>
                <wp:effectExtent l="2540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189360"/>
                          <a:chOff x="0" y="0"/>
                          <a:chExt cx="452880" cy="1893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4712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452880" cy="184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9.85pt;width:35.65pt;height:14.9pt" coordorigin="8604,197" coordsize="713,298">
                <v:rect id="shape_0" fillcolor="white" stroked="t" o:allowincell="f" style="position:absolute;left:8610;top:197;width:703;height:2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8605;top:201;width:712;height:290;flip:x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3990</wp:posOffset>
                </wp:positionH>
                <wp:positionV relativeFrom="paragraph">
                  <wp:posOffset>-6985</wp:posOffset>
                </wp:positionV>
                <wp:extent cx="189230" cy="452755"/>
                <wp:effectExtent l="5080" t="2540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452880"/>
                          <a:chOff x="0" y="0"/>
                          <a:chExt cx="189360" cy="452880"/>
                        </a:xfrm>
                      </wpg:grpSpPr>
                      <wps:wsp>
                        <wps:cNvSpPr/>
                        <wps:spPr>
                          <a:xfrm rot="5400000">
                            <a:off x="-128880" y="132120"/>
                            <a:ext cx="44712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132120" y="133920"/>
                            <a:ext cx="452880" cy="184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5pt;margin-top:9.85pt;width:35.65pt;height:14.9pt" coordorigin="4065,197" coordsize="713,298">
                <v:rect id="shape_0" fillcolor="white" stroked="t" o:allowincell="f" style="position:absolute;left:4072;top:197;width:703;height:29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4067;top:200;width:712;height:290;flip:x;mso-wrap-style:none;v-text-anchor:middle;rotation:270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9400</wp:posOffset>
                </wp:positionH>
                <wp:positionV relativeFrom="paragraph">
                  <wp:posOffset>-6985</wp:posOffset>
                </wp:positionV>
                <wp:extent cx="189230" cy="452755"/>
                <wp:effectExtent l="5080" t="254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452880"/>
                          <a:chOff x="0" y="0"/>
                          <a:chExt cx="189360" cy="452880"/>
                        </a:xfrm>
                      </wpg:grpSpPr>
                      <wps:wsp>
                        <wps:cNvSpPr/>
                        <wps:spPr>
                          <a:xfrm rot="5400000">
                            <a:off x="-128880" y="132120"/>
                            <a:ext cx="44712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132120" y="133920"/>
                            <a:ext cx="452880" cy="184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9.85pt;width:35.65pt;height:14.9pt" coordorigin="6231,197" coordsize="713,298">
                <v:rect id="shape_0" fillcolor="white" stroked="t" o:allowincell="f" style="position:absolute;left:6238;top:197;width:703;height:29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6233;top:200;width:712;height:290;flip:x;mso-wrap-style:none;v-text-anchor:middle;rotation:270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8580</wp:posOffset>
                </wp:positionH>
                <wp:positionV relativeFrom="paragraph">
                  <wp:posOffset>-6985</wp:posOffset>
                </wp:positionV>
                <wp:extent cx="189230" cy="452755"/>
                <wp:effectExtent l="5080" t="2540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452880"/>
                          <a:chOff x="0" y="0"/>
                          <a:chExt cx="189360" cy="452880"/>
                        </a:xfrm>
                      </wpg:grpSpPr>
                      <wps:wsp>
                        <wps:cNvSpPr/>
                        <wps:spPr>
                          <a:xfrm rot="5400000">
                            <a:off x="-128880" y="132120"/>
                            <a:ext cx="44712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132120" y="133920"/>
                            <a:ext cx="452880" cy="1846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9.85pt;width:35.65pt;height:14.9pt" coordorigin="1899,197" coordsize="713,298">
                <v:rect id="shape_0" fillcolor="white" stroked="t" o:allowincell="f" style="position:absolute;left:1906;top:197;width:703;height:29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1901;top:200;width:712;height:290;flip:x;mso-wrap-style:none;v-text-anchor:middle;rotation:270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1430</wp:posOffset>
                </wp:positionV>
                <wp:extent cx="5727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0.9pt" to="457.1pt,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Légende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2305</wp:posOffset>
                </wp:positionH>
                <wp:positionV relativeFrom="paragraph">
                  <wp:posOffset>188595</wp:posOffset>
                </wp:positionV>
                <wp:extent cx="3022600" cy="172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Ligne aérienn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istante 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tée 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odif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</w:t>
                            </w:r>
                            <w:r>
                              <w:rPr/>
                              <w:t xml:space="preserve"> renforcer 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déposer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sadée existan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sadée projetée 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136pt;mso-wrap-distance-left:9.05pt;mso-wrap-distance-right:9.05pt;mso-wrap-distance-top:0pt;mso-wrap-distance-bottom:0pt;margin-top:14.85pt;mso-position-vertical-relative:text;margin-left:2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  <w:t>Ligne aérienn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istante 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jetée :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modif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A</w:t>
                      </w:r>
                      <w:r>
                        <w:rPr/>
                        <w:t xml:space="preserve"> renforcer 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déposer 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rsadée existan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rsadée projetée 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675</wp:posOffset>
                </wp:positionH>
                <wp:positionV relativeFrom="paragraph">
                  <wp:posOffset>68580</wp:posOffset>
                </wp:positionV>
                <wp:extent cx="200025" cy="231140"/>
                <wp:effectExtent l="27305" t="698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231120"/>
                          <a:chOff x="0" y="0"/>
                          <a:chExt cx="200160" cy="23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9764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00160" cy="74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154800"/>
                            <a:ext cx="1976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6240"/>
                            <a:ext cx="20016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5.4pt;width:15.75pt;height:18.2pt" coordorigin="4104,108" coordsize="315,364">
                <v:group id="shape_0" style="position:absolute;left:4104;top:108;width:315;height:120">
                  <v:rect id="shape_0" fillcolor="white" stroked="t" o:allowincell="f" style="position:absolute;left:4107;top:108;width:310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105;top:109;width:314;height:116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4108;top:352;width:310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4105;top:354;width:314;height:116;flip:x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2685</wp:posOffset>
                </wp:positionH>
                <wp:positionV relativeFrom="paragraph">
                  <wp:posOffset>129540</wp:posOffset>
                </wp:positionV>
                <wp:extent cx="1043305" cy="1217930"/>
                <wp:effectExtent l="635" t="508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1217880"/>
                          <a:chOff x="0" y="0"/>
                          <a:chExt cx="1043280" cy="121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42840"/>
                            <a:ext cx="10234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52920"/>
                              <a:ext cx="102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95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95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95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295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95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95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972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160" y="468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468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504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0" y="972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13840"/>
                            <a:ext cx="10234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102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9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9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9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29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9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9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936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432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960" y="432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880" y="504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9360"/>
                              <a:ext cx="54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040"/>
                            <a:ext cx="104328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03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103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248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248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4248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248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4248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4248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4248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03824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103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"/>
                            <a:ext cx="10382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103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648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10.2pt;width:82.1pt;height:95.85pt" coordorigin="7831,204" coordsize="1642,1917">
                <v:line id="shape_0" from="7831,204" to="9442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1,468" to="9427,4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7831;top:1689;width:1611;height:163">
                  <v:line id="shape_0" from="7831,1772" to="9442,1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969;top:173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209;top:173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49;top:173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89;top:173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929;top:173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69;top:173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63,1689" to="8048,1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96,1704" to="8281,18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4,1696" to="8529,1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4,1696" to="8769,1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23,1697" to="9008,1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63,1704" to="9248,18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31;top:1958;width:1611;height:163">
                  <v:line id="shape_0" from="7831,2041" to="9442,20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969;top:2004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209;top:2004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49;top:2004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89;top:2004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929;top:2004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69;top:2004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63,1958" to="8048,21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8,1973" to="8313,2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1965" to="8561,2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6,1965" to="8801,2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5,1966" to="9040,2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95,1973" to="9280,2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31;top:963;width:1642;height:194">
                  <v:line id="shape_0" from="7839,963" to="9473,9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31,1098" to="9465,1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4,1030" to="7944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4,1030" to="8184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4,1030" to="8424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4,1030" to="8664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4,1030" to="8904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44,1030" to="9144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84,1030" to="9384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31;top:1290;width:1634;height:127">
                  <v:line id="shape_0" from="7831,1358" to="9465,1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4,1290" to="794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4,1290" to="818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4,1290" to="842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4,1290" to="866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4,1290" to="890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44,1290" to="914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84,1290" to="938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4,1290" to="806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4,1290" to="830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4,1290" to="854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4,1290" to="878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4,1290" to="902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4,1290" to="926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31;top:636;width:1634;height:220">
                  <v:line id="shape_0" from="7831,738" to="9465,738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046,636" to="8046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636" to="8376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636" to="8696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6,636" to="9036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6,646" to="9366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Support béton existant :</w:t>
        <w:tab/>
        <w:tab/>
      </w:r>
    </w:p>
    <w:p>
      <w:pPr>
        <w:pStyle w:val="Normal"/>
        <w:rPr/>
      </w:pPr>
      <w:r>
        <w:rPr/>
        <w:t>Support béton projeté :</w:t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20320</wp:posOffset>
                </wp:positionV>
                <wp:extent cx="144145" cy="146050"/>
                <wp:effectExtent l="5715" t="571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146160"/>
                          <a:chOff x="0" y="0"/>
                          <a:chExt cx="14400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1.6pt;width:11.35pt;height:11.45pt" coordorigin="4170,32" coordsize="227,229">
                <v:oval id="shape_0" fillcolor="white" stroked="t" o:allowincell="f" style="position:absolute;left:4170;top:32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80,32" to="4280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0,142" to="4389,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oteau bois simple existant :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315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45pt;margin-top:3.1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Poteau bois projeté :</w:t>
        <w:tab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8420</wp:posOffset>
                </wp:positionH>
                <wp:positionV relativeFrom="paragraph">
                  <wp:posOffset>27940</wp:posOffset>
                </wp:positionV>
                <wp:extent cx="304800" cy="247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47680"/>
                          <a:chOff x="0" y="0"/>
                          <a:chExt cx="304920" cy="247680"/>
                        </a:xfrm>
                      </wpg:grpSpPr>
                      <wps:wsp>
                        <wps:cNvSpPr/>
                        <wps:spPr>
                          <a:xfrm>
                            <a:off x="38160" y="6480"/>
                            <a:ext cx="16884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6pt;margin-top:2.2pt;width:24pt;height:19.5pt" coordorigin="4092,44" coordsize="480,390">
                <v:oval id="shape_0" fillcolor="white" stroked="t" o:allowincell="f" style="position:absolute;left:4152;top:54;width:265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092;top:44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oteau existant à conserver :</w:t>
        <w:tab/>
        <w:tab/>
        <w:tab/>
      </w:r>
    </w:p>
    <w:p>
      <w:pPr>
        <w:pStyle w:val="Normal"/>
        <w:rPr>
          <w:vanish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5880</wp:posOffset>
                </wp:positionH>
                <wp:positionV relativeFrom="paragraph">
                  <wp:posOffset>50165</wp:posOffset>
                </wp:positionV>
                <wp:extent cx="304800" cy="2476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47680"/>
                          <a:chOff x="0" y="0"/>
                          <a:chExt cx="304920" cy="247680"/>
                        </a:xfrm>
                      </wpg:grpSpPr>
                      <wps:wsp>
                        <wps:cNvSpPr/>
                        <wps:spPr>
                          <a:xfrm>
                            <a:off x="38160" y="6480"/>
                            <a:ext cx="16884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3.95pt;width:24pt;height:19.5pt" coordorigin="4088,79" coordsize="480,390">
                <v:oval id="shape_0" fillcolor="white" stroked="t" o:allowincell="f" style="position:absolute;left:4148;top:89;width:265;height:265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stroked="f" o:allowincell="f" style="position:absolute;left:4088;top:79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/>
        <w:t>Poteau proje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3810</wp:posOffset>
              </wp:positionV>
              <wp:extent cx="6583680" cy="73152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T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CARACTERISTIQUES TECHNOLOG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6576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5760"/>
                          <a:ext cx="14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36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972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4pt;margin-top:-0.3pt;width:518.4pt;height:57.6pt" coordorigin="-648,-6" coordsize="10368,1152">
              <v:shape id="shape_0" fillcolor="white" stroked="t" o:allowincell="f" style="position:absolute;left:-648;top:-6;width:10367;height:1151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TP 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CARACTERISTIQUES TECHNOLOGIQUES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648,570" to="1029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4,570" to="9718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1039,-6" to="1039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6,-6" to="7446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23:00Z</dcterms:created>
  <dc:creator>TORRENT</dc:creator>
  <dc:description/>
  <cp:keywords/>
  <dc:language>en-US</dc:language>
  <cp:lastModifiedBy>torrent</cp:lastModifiedBy>
  <cp:lastPrinted>2007-01-14T16:09:00Z</cp:lastPrinted>
  <dcterms:modified xsi:type="dcterms:W3CDTF">2009-06-03T20:23:00Z</dcterms:modified>
  <cp:revision>2</cp:revision>
  <dc:subject/>
  <dc:title/>
</cp:coreProperties>
</file>